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7/202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sędziow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Karnego Procesow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sędz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Sądów i jego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sędziego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sędziow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ądy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sądownictwa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egzamin wstępny  - 6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zy sądowi i ich zadania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ędzia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sędziego – aspekty praktyczne – 10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sędziow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02"/>
        <w:gridCol w:w="17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24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H. Pietrzkowski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Metodyka pracy sędziego w sprawach cywil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Hofmański, S. Zabłocki,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Elementy metodyki pracy sędziego w sprawach kar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1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3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17:00Z</dcterms:modified>
  <cp:revision>4</cp:revision>
  <dc:subject/>
  <dc:title/>
</cp:coreProperties>
</file>